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ile:  CDGUIDE.DOC is approx. 220KB in size and is too large to fit in this downloadable diskette archive.  To obtain a current revision of the CDGUIDE.DOC file, please visit the Software Library of Micro Solutions’ Websit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micro-solution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02:21:00Z</dcterms:created>
  <dc:creator>Unknown</dc:creator>
  <dc:description/>
  <dc:language>en-US</dc:language>
  <cp:lastModifiedBy>Unknown</cp:lastModifiedBy>
  <dcterms:modified xsi:type="dcterms:W3CDTF">1998-01-28T02:21:00Z</dcterms:modified>
  <cp:revision>1</cp:revision>
  <dc:subject/>
  <dc:title>The file:  CDGUIDE.DOC is approx. 220KB in size and is too large to fit in this downloadable diskette archive.  To obtain a current revision of the CDGUIDE.DOC file, please visit the Software Library of Micro Solutions� Website at:</dc:title>
</cp:coreProperties>
</file>